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8736-3/2023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október 24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 a 2022/2023-as nevelési évben (Hévízi Illyés Gyula Általános Iskola és AMI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Csepregi Mária intézmén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ársadalom egyik legfontosabb tevékenysége a közoktatás. Magyarországon az alapfokú oktatás intézménye a nyolc évfolyamos általános iskola, ahol országosan egységes követelmények szerint folyik az alapfokú nevelés-oktatás. Az általános iskolában az alapfokú nevelés a tanuló képességének, tehetségének megfelelően felkészít a középiskolai, illetve szakiskolai továbbtanulásra, valamint a társadalomba való beilleszkedésre. A minőségi oktatás, valamint a fiatalok nevelése kiemelkedő fontosságú hazánk versenyképességének növelése által támasztott követelmények megvalósításában.</w:t>
      </w:r>
      <w:r>
        <w:rPr>
          <w:rFonts w:cs="Georgia" w:ascii="Georgia" w:hAnsi="Georgia"/>
          <w:i/>
          <w:iCs/>
          <w:sz w:val="27"/>
          <w:szCs w:val="27"/>
        </w:rPr>
        <w:t xml:space="preserve"> </w:t>
      </w:r>
      <w:r>
        <w:rPr>
          <w:rFonts w:cs="Arial" w:ascii="Arial" w:hAnsi="Arial"/>
          <w:iCs/>
        </w:rPr>
        <w:t>Az iskola célja a gyermekek testi, lelki és értelmi fejlődésének, készségeinek, ismereteinek, jártasságainak, érzelmi és akarati tulajdonságainak fejlődését figyelembe vevő, életkori sajátosságaiknak megfelelő tudatos nevelő- és oktatómunk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Általános Iskola 2022/2023-as nevelési évre vonatkozó beszámolója jelen előterjesztés mellékletét kép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Hévízi Illyés Gyula Általános Iskola és Alapfokú Művészeti Iskola 2022/2023-a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Illyés Gyula Általános Iskola és Alapfokú Művészeti Iskola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45:00Z</dcterms:created>
  <dc:creator>T-Cont Kft</dc:creator>
  <dc:description/>
  <cp:keywords/>
  <dc:language>en-US</dc:language>
  <cp:lastModifiedBy>Lajkó Erzsébet Márta</cp:lastModifiedBy>
  <cp:lastPrinted>2018-10-29T09:01:00Z</cp:lastPrinted>
  <dcterms:modified xsi:type="dcterms:W3CDTF">2023-10-12T09:15:00Z</dcterms:modified>
  <cp:revision>6</cp:revision>
  <dc:subject/>
  <dc:title>Iktatószám: PMK/144/2011</dc:title>
</cp:coreProperties>
</file>